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Editorial Aranzadi S.A.</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b/>
          <w:bCs/>
          <w:sz w:val="20"/>
          <w:szCs w:val="20"/>
        </w:rPr>
        <w:t xml:space="preserve">MARGINAL: </w:t>
      </w:r>
      <w:r>
        <w:rPr>
          <w:rFonts w:cs="Courier New" w:ascii="Courier New" w:hAnsi="Courier New"/>
          <w:sz w:val="20"/>
          <w:szCs w:val="20"/>
        </w:rPr>
        <w:t xml:space="preserve"> AS 1996\3517</w:t>
      </w:r>
    </w:p>
    <w:p>
      <w:pPr>
        <w:pStyle w:val="Normal"/>
        <w:widowControl w:val="false"/>
        <w:autoSpaceDE w:val="false"/>
        <w:jc w:val="both"/>
        <w:rPr/>
      </w:pPr>
      <w:r>
        <w:rPr>
          <w:rFonts w:cs="Courier New" w:ascii="Courier New" w:hAnsi="Courier New"/>
          <w:b/>
          <w:bCs/>
          <w:sz w:val="20"/>
          <w:szCs w:val="20"/>
        </w:rPr>
        <w:t xml:space="preserve">RESOLUCION: </w:t>
      </w:r>
      <w:r>
        <w:rPr>
          <w:rFonts w:cs="Courier New" w:ascii="Courier New" w:hAnsi="Courier New"/>
          <w:sz w:val="20"/>
          <w:szCs w:val="20"/>
        </w:rPr>
        <w:t xml:space="preserve"> SENTENCIA de 5-9-1996.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Recurso de Suplicación núm. 2806/1995.</w:t>
      </w:r>
    </w:p>
    <w:p>
      <w:pPr>
        <w:pStyle w:val="Normal"/>
        <w:widowControl w:val="false"/>
        <w:autoSpaceDE w:val="false"/>
        <w:jc w:val="both"/>
        <w:rPr/>
      </w:pPr>
      <w:r>
        <w:rPr>
          <w:rFonts w:cs="Courier New" w:ascii="Courier New" w:hAnsi="Courier New"/>
          <w:b/>
          <w:bCs/>
          <w:sz w:val="20"/>
          <w:szCs w:val="20"/>
        </w:rPr>
        <w:t xml:space="preserve">JURISDICCION: </w:t>
      </w:r>
      <w:r>
        <w:rPr>
          <w:rFonts w:cs="Courier New" w:ascii="Courier New" w:hAnsi="Courier New"/>
          <w:sz w:val="20"/>
          <w:szCs w:val="20"/>
        </w:rPr>
        <w:t xml:space="preserve"> SOCIAL (TRIBUNAL SUPERIOR DE JUSTICIA DE MADRID, Sala de lo Social)</w:t>
      </w:r>
    </w:p>
    <w:p>
      <w:pPr>
        <w:pStyle w:val="Normal"/>
        <w:widowControl w:val="false"/>
        <w:autoSpaceDE w:val="false"/>
        <w:jc w:val="both"/>
        <w:rPr/>
      </w:pPr>
      <w:r>
        <w:rPr>
          <w:rFonts w:cs="Courier New" w:ascii="Courier New" w:hAnsi="Courier New"/>
          <w:b/>
          <w:bCs/>
          <w:sz w:val="20"/>
          <w:szCs w:val="20"/>
        </w:rPr>
        <w:t xml:space="preserve">RESUMEN: </w:t>
      </w:r>
      <w:r>
        <w:rPr>
          <w:rFonts w:cs="Courier New" w:ascii="Courier New" w:hAnsi="Courier New"/>
          <w:sz w:val="20"/>
          <w:szCs w:val="20"/>
        </w:rPr>
        <w:t xml:space="preserve">HUELGA: efectos; vulneración del derecho: inexistencia. DERECHO A LA INTIMIDAD: vulneración: inexistencia: deducciones salariales por huelga sobe la base del conocimiento de la afiliación sindical. LIBERTAD SINDICAL: lesión del derecho: doctrina general; inexistencia: ausencia de «animus laedendi».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DIS-ESTUDIADAS: </w:t>
      </w:r>
      <w:r>
        <w:rPr>
          <w:rFonts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CONSTITUCION 27-12-1978. CONSTITUCION ESPAÑOLA. TEXTO </w:t>
      </w:r>
      <w:r>
        <w:rPr>
          <w:rFonts w:cs="Courier New" w:ascii="Courier New" w:hAnsi="Courier New"/>
          <w:color w:val="0000FF"/>
          <w:sz w:val="20"/>
          <w:szCs w:val="20"/>
        </w:rPr>
        <w:t>(RCL 1978\2836)</w:t>
      </w:r>
      <w:r>
        <w:rPr>
          <w:rFonts w:cs="Courier New" w:ascii="Courier New" w:hAnsi="Courier New"/>
          <w:sz w:val="20"/>
          <w:szCs w:val="20"/>
        </w:rPr>
        <w:t>Art. 18.1                Art. 18.4                Art. 28.1</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LEY ORGANICA 2-8-1985, nº 11/1985. SINDICATOS. LIBERTAD SINDICAL </w:t>
      </w:r>
      <w:r>
        <w:rPr>
          <w:rFonts w:cs="Courier New" w:ascii="Courier New" w:hAnsi="Courier New"/>
          <w:color w:val="0000FF"/>
          <w:sz w:val="20"/>
          <w:szCs w:val="20"/>
        </w:rPr>
        <w:t>(RCL 1985\1980)</w:t>
      </w:r>
      <w:r>
        <w:rPr>
          <w:rFonts w:cs="Courier New" w:ascii="Courier New" w:hAnsi="Courier New"/>
          <w:sz w:val="20"/>
          <w:szCs w:val="20"/>
        </w:rPr>
        <w:t>Art. 11</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LEY ORGANICA 29-10-1992, nº 5/1992. INFORMATICA. REGULA TRATAMIENTO AUTOMATIZADO DE LOS DATOS DE CARACTER PERSONAL </w:t>
      </w:r>
      <w:r>
        <w:rPr>
          <w:rFonts w:cs="Courier New" w:ascii="Courier New" w:hAnsi="Courier New"/>
          <w:color w:val="0000FF"/>
          <w:sz w:val="20"/>
          <w:szCs w:val="20"/>
        </w:rPr>
        <w:t>(RCL 1992\2347)</w:t>
      </w:r>
      <w:r>
        <w:rPr>
          <w:rFonts w:cs="Courier New" w:ascii="Courier New" w:hAnsi="Courier New"/>
          <w:sz w:val="20"/>
          <w:szCs w:val="20"/>
        </w:rPr>
        <w:t>Art. 4º.2                Art. 7º.2</w:t>
      </w:r>
    </w:p>
    <w:p>
      <w:pPr>
        <w:pStyle w:val="Normal"/>
        <w:widowControl w:val="false"/>
        <w:autoSpaceDE w:val="false"/>
        <w:jc w:val="both"/>
        <w:rPr/>
      </w:pPr>
      <w:r>
        <w:rPr>
          <w:rFonts w:cs="Courier New" w:ascii="Courier New" w:hAnsi="Courier New"/>
          <w:b/>
          <w:bCs/>
          <w:sz w:val="20"/>
          <w:szCs w:val="20"/>
        </w:rPr>
        <w:t xml:space="preserve">PONENTE: </w:t>
      </w:r>
      <w:r>
        <w:rPr>
          <w:rFonts w:cs="Courier New" w:ascii="Courier New" w:hAnsi="Courier New"/>
          <w:sz w:val="20"/>
          <w:szCs w:val="20"/>
        </w:rPr>
        <w:t xml:space="preserve"> Ilma. Sra. Dª PALOMA F. RODRÍGUEZ GARCÍA</w:t>
      </w:r>
    </w:p>
    <w:p>
      <w:pPr>
        <w:pStyle w:val="Normal"/>
        <w:widowControl w:val="false"/>
        <w:autoSpaceDE w:val="false"/>
        <w:jc w:val="both"/>
        <w:rPr/>
      </w:pPr>
      <w:r>
        <w:rPr>
          <w:rFonts w:cs="Courier New" w:ascii="Courier New" w:hAnsi="Courier New"/>
          <w:b/>
          <w:bCs/>
          <w:sz w:val="20"/>
          <w:szCs w:val="20"/>
        </w:rPr>
        <w:t xml:space="preserve">VOCES: </w:t>
      </w:r>
      <w:r>
        <w:rPr>
          <w:rFonts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DERECHOS FUNDAMENTALESHonor, intimidad personal y familiar y a la propia imagenIntimidad: doctrina generalIntimidad: dato de afiliación sindical: doctrina generalIntimidad: vulneración: no debe estimarse: deducciones salariales por huelga sobre la base del conocimiento de la afiliación sindic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rFonts w:ascii="Courier New" w:hAnsi="Courier New" w:cs="Courier New"/>
          <w:sz w:val="20"/>
          <w:szCs w:val="20"/>
        </w:rPr>
      </w:pPr>
      <w:r>
        <w:rPr>
          <w:rFonts w:cs="Courier New" w:ascii="Courier New" w:hAnsi="Courier New"/>
          <w:sz w:val="20"/>
          <w:szCs w:val="20"/>
        </w:rPr>
        <w:t xml:space="preserve">HUELGAEFECTOS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LIBERTAD SINDICALLesión del derechoDoctrina generalNo debe estimarse: ausencia de "animus laedendi"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XTO: </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i/>
          <w:iCs/>
          <w:sz w:val="20"/>
          <w:szCs w:val="20"/>
        </w:rPr>
        <w:t>Desestimando</w:t>
      </w:r>
      <w:r>
        <w:rPr>
          <w:rFonts w:cs="Courier New" w:ascii="Courier New" w:hAnsi="Courier New"/>
          <w:i/>
          <w:iCs/>
          <w:sz w:val="20"/>
          <w:szCs w:val="20"/>
        </w:rPr>
        <w:t xml:space="preserve"> el recurso de suplicación interpuesto por el actor frente a Sentencia del Juzgado de lo Social núm. 28 de Madrid, de fecha 13-2-1996, la Sala confirma la resolución de instancia.</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ANTECEDENTES DE HECHO</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PRIMERO.- </w:t>
      </w:r>
      <w:r>
        <w:rPr>
          <w:rFonts w:cs="Courier New" w:ascii="Courier New" w:hAnsi="Courier New"/>
          <w:sz w:val="20"/>
          <w:szCs w:val="20"/>
        </w:rPr>
        <w:t xml:space="preserve">En el Juzgado de lo Social de procedencia tuvo entrada demanda suscrita por don Andrés C. G., contra RENFE, sobre reclamación de tutela de los derechos fundamentales y de la libertad sindical, en la que solicitaba se dictase sentencia en los términos que figuran en el suplico de la misma. Admitida la demanda a trámite y celebrado el juicio, se dictó Sentencia con fecha 13 febrero 1996, en los términos que se expresan en dicha resolución.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SEGUNDO.- </w:t>
      </w:r>
      <w:r>
        <w:rPr>
          <w:rFonts w:cs="Courier New" w:ascii="Courier New" w:hAnsi="Courier New"/>
          <w:sz w:val="20"/>
          <w:szCs w:val="20"/>
        </w:rPr>
        <w:t xml:space="preserve">En dicha sentencia, y como hechos probados se declaraban los siguient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El actor, don Andrés C. G., viene prestando sus servicios en la empresa "Red Nacional de los Ferrocarriles Españoles" (RENFE) desde el 16 de septiembre de 1980, ostentando la categoría de Oficial de Oficio y percibiendo un salario mensual de 181.500 ptas. con prorrata de pagas extras, siendo su centro de trabajo en las dependencias de Jefatura de Material Autopropulsado Viajeros de Cerro Negro (Madrid).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I.-El Comité General de la Empresa RENFE convocó una huelga general durante los días 11, 13, 15, 18, 20, 22, 25, 27 y 29 de abril, consistente en paros de dos horas en turnos de mañana y tarde, de 6.30 horas a 8.30 horas y de 18.30 horas a 20.30 horas para el personal de la empresa y en todos los servici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II.-La Unión General de Trabajadores ha informado mediante comunicado núm. 7 que se ha pronunciado en la reunión extraordinaria del Comité General de Empresa del 25 de marzo de 1994, en contra de la ratificación de la propuesta de paros, siendo el resultado de la votación en favor de la ratificación de paros por mayoría de CC OO y CGT, habiendo votado en contra UGT y SEMAF ha manifestado en comunicado 6194, que no se ha sumado a esta huelg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V.-El Comité General de Empresa ha recordado a los trabajadores, en comunicado de 14 de abril de 1994, que "ningún trabajador está obligado a manifestarse antes del comienzo de los paros si los va a secundar o n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Mediante comunicado 15, de 13 de abril de 1994, el sindicato CC OO (Fetacomar, Sector Ferroviario) ha informado del seguimiento mayoritario de los par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El actor no participó en los aludidos paros reflejándose dicha información en la captura descentralizada de nóminas. No obstante lo anterior, la empresa demandada procedió a descontar de la nómina del actor del mes de mayo de 1994, las retribuciones correspondientes a la totalidad de las horas y días para las que se convocó el par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I.-Mediante circular de 19 de mayo de 1994 del Director de Planificación y Control de Recursos Humanos, dirigida a los Directores de Recursos Humanos de UN, sobre "reclamación por descuentos en huelga", se ha dispuesto el tratamiento y resolución urgente de las reclamaciones que se presenten en este aspecto, debido a que, según se afirma, "las huelgas convocadas por el Comité General de Empresa en el mes de abril, descontadas en nómina de mayo, presentan una complejidad para su correcto cómputo por la extensión del período convocado, fraccionamiento horario y premura de tiempo en la captura de incidencias, por lo que podrían haberse producido algunos errores en los descuentos practicados. Por ello es conveniente poner en conocimiento del personal si observan alguna deficiencia, presenten con urgencia la reclamación oportun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II.-Mediante Circular de 25 de mayo de 1994, continuación de la anterior, se declara pretender el abono de las diferencias de retribuciones en nómina adicional del mes de mayo, con fecha de pago prevista el 3 de junio, habiendo una segunda oportunidad para regularizar automáticamente las retribuciones de todos los trabajadores reclamantes en la nómina regular de junio, para las reclamaciones que tengan entrada como máximo el 7 de juni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X.-El actor presentó la correspondiente reclamación por "Descuentos indebidos por paros parciales no realizados", habiendo procedido la empresa demandada a la devolución de lo indebidamente descontado por este concept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X.-En la huelga llevada a cabo en el mes de enero se produjeron descuentos indebidos a empleados que no habían participado en la misma, presentándose las correspondientes reclamaciones, siendo atendidas por la demandada, habiéndose dado incluso un caso de descuento a un agente liberado de servicios por actividades sindical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XI.-Las claves para el descuento en nómina de la cuota sindical son las siguientes: 893 la de CC OO, 939 la de CGT, 925 la de UGT, 929 la de SEMAF y 921 la de Unión Sindical Obrer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RCERO.- </w:t>
      </w:r>
      <w:r>
        <w:rPr>
          <w:rFonts w:cs="Courier New" w:ascii="Courier New" w:hAnsi="Courier New"/>
          <w:sz w:val="20"/>
          <w:szCs w:val="20"/>
        </w:rPr>
        <w:t xml:space="preserve">Contra dicha sentencia se interpuso recurso de suplicación por la parte demandante don Andrés C. G., siendo impugnado de contrario. Elevados los autos a esta Sala de lo Social, se dispuso el pase a los mismos a Ponente para su examen y resolución.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b/>
          <w:bCs/>
          <w:sz w:val="20"/>
          <w:szCs w:val="20"/>
        </w:rPr>
        <w:t>FUNDAMENTOS DE DERECHO</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PRIMERO.- </w:t>
      </w:r>
      <w:r>
        <w:rPr>
          <w:rFonts w:cs="Courier New" w:ascii="Courier New" w:hAnsi="Courier New"/>
          <w:sz w:val="20"/>
          <w:szCs w:val="20"/>
        </w:rPr>
        <w:t>Frente a la desestimatoria sentencia de instancia de la pretensión del actor referente a que se declare la existencia de vulneración de la libertad sindical por parte de la empresa demandada y producida respecto al citado actor, se alza el mismo interponiendo recurso de suplicación que articula en un único motivo, a través del cual denuncia la infracción de los artículos 28.1 de la Constitución Española (</w:t>
      </w:r>
      <w:r>
        <w:rPr>
          <w:rFonts w:cs="Courier New" w:ascii="Courier New" w:hAnsi="Courier New"/>
          <w:color w:val="0000FF"/>
          <w:sz w:val="20"/>
          <w:szCs w:val="20"/>
        </w:rPr>
        <w:t>RCL 1978\2836</w:t>
      </w:r>
      <w:r>
        <w:rPr>
          <w:rFonts w:cs="Courier New" w:ascii="Courier New" w:hAnsi="Courier New"/>
          <w:sz w:val="20"/>
          <w:szCs w:val="20"/>
        </w:rPr>
        <w:t xml:space="preserve"> y ApNDL 2875), artículo 4 del Estatuto de los Trabajadores (</w:t>
      </w:r>
      <w:r>
        <w:rPr>
          <w:rFonts w:cs="Courier New" w:ascii="Courier New" w:hAnsi="Courier New"/>
          <w:color w:val="0000FF"/>
          <w:sz w:val="20"/>
          <w:szCs w:val="20"/>
        </w:rPr>
        <w:t>RCL 1980\607</w:t>
      </w:r>
      <w:r>
        <w:rPr>
          <w:rFonts w:cs="Courier New" w:ascii="Courier New" w:hAnsi="Courier New"/>
          <w:sz w:val="20"/>
          <w:szCs w:val="20"/>
        </w:rPr>
        <w:t xml:space="preserve"> y ApNDL 3006), artículos 18.1 y 4 de nuestra mencionada Carta Magna y artículos 4.2 y 7 de la Ley Orgánica 5/1992, de 29 octubre (</w:t>
      </w:r>
      <w:r>
        <w:rPr>
          <w:rFonts w:cs="Courier New" w:ascii="Courier New" w:hAnsi="Courier New"/>
          <w:color w:val="0000FF"/>
          <w:sz w:val="20"/>
          <w:szCs w:val="20"/>
        </w:rPr>
        <w:t>RCL 1992\2347</w:t>
      </w:r>
      <w:r>
        <w:rPr>
          <w:rFonts w:cs="Courier New" w:ascii="Courier New" w:hAnsi="Courier New"/>
          <w:sz w:val="20"/>
          <w:szCs w:val="20"/>
        </w:rPr>
        <w:t>), de Regulación del Tratamiento Automatizado de los Datos de Carácter Personal y artículo 178.2 de la Ley de Procedimiento Laboral (</w:t>
      </w:r>
      <w:r>
        <w:rPr>
          <w:rFonts w:cs="Courier New" w:ascii="Courier New" w:hAnsi="Courier New"/>
          <w:color w:val="0000FF"/>
          <w:sz w:val="20"/>
          <w:szCs w:val="20"/>
        </w:rPr>
        <w:t>RCL 1990\922</w:t>
      </w:r>
      <w:r>
        <w:rPr>
          <w:rFonts w:cs="Courier New" w:ascii="Courier New" w:hAnsi="Courier New"/>
          <w:sz w:val="20"/>
          <w:szCs w:val="20"/>
        </w:rPr>
        <w:t xml:space="preserve"> y 1049), así como la doctrina del Tribunal Constitucional contenida en sus Sentencias 114/1989 (</w:t>
      </w:r>
      <w:r>
        <w:rPr>
          <w:rFonts w:cs="Courier New" w:ascii="Courier New" w:hAnsi="Courier New"/>
          <w:color w:val="0000FF"/>
          <w:sz w:val="20"/>
          <w:szCs w:val="20"/>
        </w:rPr>
        <w:t>RTC 1989\114</w:t>
      </w:r>
      <w:r>
        <w:rPr>
          <w:rFonts w:cs="Courier New" w:ascii="Courier New" w:hAnsi="Courier New"/>
          <w:sz w:val="20"/>
          <w:szCs w:val="20"/>
        </w:rPr>
        <w:t>), 135/1990 (</w:t>
      </w:r>
      <w:r>
        <w:rPr>
          <w:rFonts w:cs="Courier New" w:ascii="Courier New" w:hAnsi="Courier New"/>
          <w:color w:val="0000FF"/>
          <w:sz w:val="20"/>
          <w:szCs w:val="20"/>
        </w:rPr>
        <w:t>RTC 1990\135</w:t>
      </w:r>
      <w:r>
        <w:rPr>
          <w:rFonts w:cs="Courier New" w:ascii="Courier New" w:hAnsi="Courier New"/>
          <w:sz w:val="20"/>
          <w:szCs w:val="20"/>
        </w:rPr>
        <w:t>), 21/1990 (</w:t>
      </w:r>
      <w:r>
        <w:rPr>
          <w:rFonts w:cs="Courier New" w:ascii="Courier New" w:hAnsi="Courier New"/>
          <w:color w:val="0000FF"/>
          <w:sz w:val="20"/>
          <w:szCs w:val="20"/>
        </w:rPr>
        <w:t>RTC 1990\21</w:t>
      </w:r>
      <w:r>
        <w:rPr>
          <w:rFonts w:cs="Courier New" w:ascii="Courier New" w:hAnsi="Courier New"/>
          <w:sz w:val="20"/>
          <w:szCs w:val="20"/>
        </w:rPr>
        <w:t>), 226/1993 (</w:t>
      </w:r>
      <w:r>
        <w:rPr>
          <w:rFonts w:cs="Courier New" w:ascii="Courier New" w:hAnsi="Courier New"/>
          <w:color w:val="0000FF"/>
          <w:sz w:val="20"/>
          <w:szCs w:val="20"/>
        </w:rPr>
        <w:t>RTC 1993\226</w:t>
      </w:r>
      <w:r>
        <w:rPr>
          <w:rFonts w:cs="Courier New" w:ascii="Courier New" w:hAnsi="Courier New"/>
          <w:sz w:val="20"/>
          <w:szCs w:val="20"/>
        </w:rPr>
        <w:t>) y 21/1992 (</w:t>
      </w:r>
      <w:r>
        <w:rPr>
          <w:rFonts w:cs="Courier New" w:ascii="Courier New" w:hAnsi="Courier New"/>
          <w:color w:val="0000FF"/>
          <w:sz w:val="20"/>
          <w:szCs w:val="20"/>
        </w:rPr>
        <w:t>RTC 1992\21</w:t>
      </w:r>
      <w:r>
        <w:rPr>
          <w:rFonts w:cs="Courier New" w:ascii="Courier New" w:hAnsi="Courier New"/>
          <w:sz w:val="20"/>
          <w:szCs w:val="20"/>
        </w:rPr>
        <w:t>), y la Sentencia del Tribunal Supremo de fecha 9 junio 1993 (</w:t>
      </w:r>
      <w:r>
        <w:rPr>
          <w:rFonts w:cs="Courier New" w:ascii="Courier New" w:hAnsi="Courier New"/>
          <w:color w:val="0000FF"/>
          <w:sz w:val="20"/>
          <w:szCs w:val="20"/>
        </w:rPr>
        <w:t>RJ 1993\4553</w:t>
      </w:r>
      <w:r>
        <w:rPr>
          <w:rFonts w:cs="Courier New" w:ascii="Courier New" w:hAnsi="Courier New"/>
          <w:sz w:val="20"/>
          <w:szCs w:val="20"/>
        </w:rPr>
        <w:t xml:space="preserve">). Las denunciadas infracciones no se han producido por los motivos que a continuación se expondrán. Los escritos de demanda que han dado lugar a la incoacción de este tipo de litigios en los que, en definitiva, cuestiones sustancialmente iguales se ventilan, se centran en atribuir a la demandada RENFE un comportamiento vulnerador de tres concretos derechos fundamentales: el de huelga, el de la intimidad y el de la libertad sindical. Al estudio y decisión, del modo más razonadamente posible, va a dedicar por su orden la Sala los siguientes fundamentos de derech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SEGUNDO.- </w:t>
      </w:r>
      <w:r>
        <w:rPr>
          <w:rFonts w:cs="Courier New" w:ascii="Courier New" w:hAnsi="Courier New"/>
          <w:sz w:val="20"/>
          <w:szCs w:val="20"/>
        </w:rPr>
        <w:t xml:space="preserve">Se aduce, dicho sea para iniciar el conocimiento y decisión a propósito del fondo litigioso, en este tipo de litigios por la parte actora que la entidad ferroviaria demandada, con su conducta ha vulnerado el derecho fundamental de huelga, reconocido en el artículo 28.2 de la Constitución Española de 1978, que ostenta la mencionada parte actora. </w:t>
      </w:r>
    </w:p>
    <w:p>
      <w:pPr>
        <w:pStyle w:val="Normal"/>
        <w:widowControl w:val="false"/>
        <w:autoSpaceDE w:val="false"/>
        <w:jc w:val="both"/>
        <w:rPr/>
      </w:pPr>
      <w:r>
        <w:rPr>
          <w:rFonts w:cs="Courier New" w:ascii="Courier New" w:hAnsi="Courier New"/>
          <w:sz w:val="20"/>
          <w:szCs w:val="20"/>
        </w:rPr>
        <w:t>Pues bien, a propósito de tal argumento, téngase aquí por reiteradas las fundamentaciones de carácter general, legales y jurisprudenciales, esgrimidas por esta Sala en su Sentencia de 8 febrero 1995 (que no, como se verá, la solución por tal sentencia dada) y añádase que de ningún modo puede afirmarse que la Red demandada conculcara con su actitud y conducta el derecho constitucional citado, sea visto en términos generales y atinentes a la totalidad de su plantilla o a la parte de ella afiliada al sindicato Comisiones Obreras, siendo que la parte demandada se abstuvo en todo momento de poner óbices u obstáculos a la realización efectiva de la huelga de abril de 1994, limitándose a asegurar, en lo posible (lo que no resultó sencillo, como fue notorio en aquellas fechas), los servicios mínimos y a tomar las medidas oportunas coherentes con tal situación excepcional, de modo y manera que permitió el ejercicio libre y voluntario, tanto a nivel colectivo como individual, de tal derecho fundamental, constituyendo el descuento económico que posteriormente llevó a cabo (sea éste calificado, a los efectos que ahora nos importan, como un error, salvable o no, o como otra cosa) un correlato normalmente lógico a la existencia de una huelga, tal y como se infiere ello de los arts. 45.1.1 y 45.2 del Estatuto de los Trabajadores de 10 marzo 1980, pues, si el ejercicio del derecho de huelga conlleva una suspensión del contrato de trabajo de acuerdo con lo establecido en el primero de los preceptos recientemente nombrados, a tenor del segundo de ellos la suspensión citada implica la exoneración de las obligaciones recíprocas de trabajar y de retribuir el trabajo, lo que se cohonesta bien, como no podría ser de otra forma, con lo prevenido en el art. 6.2 (precepto al que no alcanzó la declaración de inconstitucionalidad a que dio lugar, respecto de otros de tal normativa, la Sentencia del Tribunal Constitucional de 8 abril 1981 [</w:t>
      </w:r>
      <w:r>
        <w:rPr>
          <w:rFonts w:cs="Courier New" w:ascii="Courier New" w:hAnsi="Courier New"/>
          <w:color w:val="0000FF"/>
          <w:sz w:val="20"/>
          <w:szCs w:val="20"/>
        </w:rPr>
        <w:t>RTC 1981\11</w:t>
      </w:r>
      <w:r>
        <w:rPr>
          <w:rFonts w:cs="Courier New" w:ascii="Courier New" w:hAnsi="Courier New"/>
          <w:sz w:val="20"/>
          <w:szCs w:val="20"/>
        </w:rPr>
        <w:t>]), del Real Decreto-ley 17/1977, de 4 marzo (</w:t>
      </w:r>
      <w:r>
        <w:rPr>
          <w:rFonts w:cs="Courier New" w:ascii="Courier New" w:hAnsi="Courier New"/>
          <w:color w:val="0000FF"/>
          <w:sz w:val="20"/>
          <w:szCs w:val="20"/>
        </w:rPr>
        <w:t>RCL 1977\490</w:t>
      </w:r>
      <w:r>
        <w:rPr>
          <w:rFonts w:cs="Courier New" w:ascii="Courier New" w:hAnsi="Courier New"/>
          <w:sz w:val="20"/>
          <w:szCs w:val="20"/>
        </w:rPr>
        <w:t xml:space="preserve"> y ApNDL 3623), sobre Relaciones de Trabajo, a cuyo tenor, durante la huelga se entiende suspendido el contrato de trabajo y el empleado carece del derecho al salario, en correlato con la nihilización de la prestación del trabajo en tal espacio de tiemp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suma: la parte actora pudo acudir o no, voluntaria y libremente y sin que la «Red» le impeliera, directa o indirectamente, a una u otra postura, a la convocatoria de huelga. Si ese ir o no a la huelga es la causa generadora de unos descuentos posteriores, que son, por tanto, efecto de esa causa, podrá discutirse si tales descuentos están bien o mal realizados, pero es claro que la causa -el ejercicio del derecho de huelga por la parte actora- no queda afectada por los efectos en este cas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tanto, debe concluirse que no se produjo violación alguna del derecho fundamental de huelga de la parte actora, máxime si tenemos presente que tal parte procesal se abstuvo de acudir a la mism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RCERO.- </w:t>
      </w:r>
      <w:r>
        <w:rPr>
          <w:rFonts w:cs="Courier New" w:ascii="Courier New" w:hAnsi="Courier New"/>
          <w:sz w:val="20"/>
          <w:szCs w:val="20"/>
        </w:rPr>
        <w:t xml:space="preserve">Del mismo modo no generalizado, la cuestión litigiosa se presenta en algunas ocasiones, como argumento de la parte actora, al hilo de estimar conculcado el derecho fundamental a la intimidad, a que se refiere el art. 18.1 de la Constitución Española de 1978, en relación con el derecho fundamental a no ser compelido a declarar sobre la propia ideología, a que se refiere el art. 16.2 del mencionado Texto Constitucional. </w:t>
      </w:r>
    </w:p>
    <w:p>
      <w:pPr>
        <w:pStyle w:val="Normal"/>
        <w:widowControl w:val="false"/>
        <w:autoSpaceDE w:val="false"/>
        <w:jc w:val="both"/>
        <w:rPr/>
      </w:pPr>
      <w:r>
        <w:rPr>
          <w:rFonts w:cs="Courier New" w:ascii="Courier New" w:hAnsi="Courier New"/>
          <w:sz w:val="20"/>
          <w:szCs w:val="20"/>
        </w:rPr>
        <w:t>Es base sustancial de tal afirmación actora que el dato de su concreta afiliación sindical pertenece a ese mundo íntimo de la persona que no puede ser invadido impunemente por un tercero; se recalca, por ende, y al amparo de la Ley Orgánica 5/1992, de 29 octubre, sobre la regulación del tratamiento automatizado de los datos de carácter personal, desarrollada por el Real Decreto 428/1993, de 26 marzo (</w:t>
      </w:r>
      <w:r>
        <w:rPr>
          <w:rFonts w:cs="Courier New" w:ascii="Courier New" w:hAnsi="Courier New"/>
          <w:color w:val="0000FF"/>
          <w:sz w:val="20"/>
          <w:szCs w:val="20"/>
        </w:rPr>
        <w:t>RCL 1993\1393</w:t>
      </w:r>
      <w:r>
        <w:rPr>
          <w:rFonts w:cs="Courier New" w:ascii="Courier New" w:hAnsi="Courier New"/>
          <w:sz w:val="20"/>
          <w:szCs w:val="20"/>
        </w:rPr>
        <w:t xml:space="preserve">), que la Red ha hecho un uso desviado y/o indebido de un dato ideológico facilitado a la misma para determinado fin (detracción de la cuota sindical), utilizándolo para otra finalidad distinta (hacer las deducciones salariales por huelga), sin percatarse de que esa dación de un dato personal ideológico, que dibuja ciertos aspectos de la persona, no supone que el dato en sí quede expulsado de la intimidad de la misma por el mero hecho de facilitarlo a la empresa para el fin anteriormente indicado; o lo que es lo mismo, la «Red» conoce el dato de afiliación para, exclusivamente, gestionar la recaudación de la cuota sindical, no pudiendo usarlo para ningún otro fin diferente del citado y, mucho menos, en perjuicio de la persona a quien tal dato pertenece, con uso abusivo de los medios informáticos (bastó con pulsar la clave 893 -correspondiente a los afiliados a Comisiones Obreras que abonan por tal medio su cuota sindical- en las nómin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l argumento, seductor como no cabe más y muy bien traído y razonado, no puede ser, sin embargo, atendido sin más, ya que las cosas y las situaciones han de ponderarse en íntima relación con sus circunstancias todas, so pena de llevar a cabo una simplificación que incidiría negativamente en la búsqueda de la verdad real y en el acierto a la hora de enjuiciar.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efecto, visto de manera simplificadora, estaríamos, sencillamente, ante una empresa que conoce el dato ideológico de la afiliación de algunos de sus trabajadores, para descontarles en sus nóminas la cuota sindical, que usa ese dato, indiscriminadamente y a través de los medios informáticos, para efectuar unas deducciones salariales por huelga, es decir, para un fin distinto de aquel para el que el dato en cuestión se le facilitó.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Si las cosas fueran simplemente así, podría mantenerse sin excesiva duda que estaríamos a presencia de una «invasión empresarial de la intimidad ideológica del trabajador a través de la informátic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ero las cosas no son así de simples si anudamos a ese núcleo solitario el cúmulo de circunstancias que lo determinan, lo configuran, lo dibujan y lo delimitan en su total plenitud, permitiéndonos un cabal conocimiento de «lo que realmente pasó».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sí, es de ver que la convocatoria de huelga se formuló, en cuanto al tiempo y al espacio, sobre la base de unos paros parciales de dos horas de duración, en dos ocasiones diferentes a lo largo del día, afectando a las denominadas horas punta y a días de especial afluencia de viajeros (sobre todo los lunes y los viernes), desarrollándose en todo el territorio nacional; en cuanto al elemento subjetivo, es de destacar que a los paros parciales, con todo el entramado de descansos gratificados, permisos, turnos, rotaciones y horarios diferentes de trabajo, fueron convocados los aproximadamente 42.000 empleados de la «Red», de los que un determinado porcentaje no escaso son afiliados al sindicato Comisiones Obreras, encontrándose entre ellos no pocos mandos intermedios de la entidad demandada, que son, precisamente, quienes más directamente estaban encargados de reunir los partes de incidencia que contuvieran la información «a posteriori» (la información «a priori» pedida por la empresa sobre qué empleados concretos iban o no a secundar la huelga no fue contestada; al menos no lo fue con la amplitud suficiente, y al margen de su legalidad o no) sobre la incidencia real y persona por persona, afiliada o no a uno u otro sindicato o noafiliada, de la huelga; a ello ha de unirse la evidencia de que el tan repetido sindicato Comisiones Obreras, de manera reiterada, mantuvo de principio a fin de la huelga que ésta había tenido una incidencia entre sus afiliados muy grande; finalmente, no debe olvidarse que en fechas 19 y 25 de mayo de 1994 la «Red» impulsó un sistema, ante las reclamaciones habidas, de captación especial de incidencias a través de su personal «ad hoc» y de los mismos empleados que, sin haber secundado la huelga (por no querer o por no poder o, sencillamente, por no coincidir los paros con sus particulares descansos, permisos, vacaciones, licencias, turnos, rotaciones u horarios, etc.), habían sufrido descuentos en nómina por tal causa, procediendo, cual es el caso que nos ocupa y el de la totalidad de los casos similares de los que viene conociendo esta Sala, a devolver en nómina específica aparte y complementaria a reintegrar lo detraíd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Recordemos, en primer término y como eje a no olvidar en ningún instante a la hora de dirimir este litigio y los que con él presentan similitudes básicas, que no se trata en esta específica modalidad procesal, de tutela de los derechos fundamentales de libertad sindical, de decidir a propósito de la licitud o ilicitud de los acontecimientos a la vista de la legalidad ordinaria, la cual, como mucho, coadyuvará en el objetivo final de la litis y en su adecuada resolución, sino que de lo que aquí se trata es de dirimir y decidir si en una determinada conducta empresarial ha habido o no vulneración de un o unos derechos fundamentales concretos, idea central ésta que no sólo es predicable del derecho fundamental a la intimidad, del que en este fundamento de derecho se trata, sino también del que en el siguiente se tratará y del que ya se ha tratado con anterioridad.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No parece, ni mucho menos, tras estudiarse con detenimiento las actuaciones, las alegaciones, las pruebas, los recursos, las impugnaciones y, desde luego y como elemento de peso, la decisión judicial de instancia y sus argumentaciones y fallo final, que la «Red» demandada actuara como lo hizo en virtud y con el ánimo expreso (dolo directo de hacer daño con la conducta), tácito (dolo indirecto de realizar la acción y, como consecuencia, saber que se va a causar el daño) o eventual (dolo condicionado o eventual, en el que la conducta se lleva a cabo y sólo se admite que, como probabilidad o posibilidad, pueda nacer el daño) de conculcar el derecho fundamental a la intimidad de la parte actora; tampoco cabe deducir de la actuación en cuestión que ésta coexista o derive de una causa torpe o, sencillamente, de la concurrencia de una culpa grave, pues, en definitiva, la «Red» se limitó, ante una situación concreta, a buscar la información concreta y necesaria para detraer la parte correspondiente a las retribuciones que había que minorar de acuerdo con la normativa ordinaria, según, la cual, como ya se vio, la huelga conlleva suspensión del trabajo y correlativa del salario, sin que, por demás y al margen de la «comodidad» o de la «legalidad» de la decisión y consecuente actuación, haya sido vista la preexistencia o coexistencia de un «animus laedendi» del derecho a la intimidad de la parte actora. En resumen: De las actuaciones judiciales habidas, lo único que se extrae en relación con «intenciones» es que la «Red», ante una determinada situación informativa del seguimiento de los paros parciales, optó, para deducir la lógica y legal consecuencia de una huelga de retraer los salarios correspondientes a los huelguistas, por seguir un camino paralelo al que marcaba el sindicato Comisiones Obreras: Si el mismo afirmaba el gran (de «mayoritario» lo califica el escrito público de tal sindicato de fecha 13 de abril de 1994) seguimiento de los paros por parte de sus afiliados y ello así parecía deducirse, la correlativa actuación empresarial era la de detraer los salarios de tales afiliados, máxime si los canales habituales existentes de información habían sido cegados en una gran medida y, a través de ellos, nada o casi nada podía deducirse a propósito del seguimiento de tales paros, actitud ésta en la que, con independencia de su legalidad ordinaria, no se percibe la concurrencia de ese ánimo necesario para conculcar un derecho fundamental, pues no en balde, y a salvo de que nos decantemos por de un «Derecho de resultados» (ni en Derecho Penal, que es más grave en sus hitos y consecuencias, se sigue tal tesis) en vez de por un «Derecho de autor» basado también en la intencionalidad, debe afirmarse que un derecho fundamental no se viola por error, sino que para su conculcación se precisa un grado determinado de intencionalidad, sea dolosa o gravemente culpos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No obstante lo dicho hasta ahora, no deja de ser de interés para la correcta resolución de la presente litis que estudiemos la cuestión desde puntos de vista de exclusiva legalidad ordinaria, es decir, no desde el exclusivo punto de vista constitucional. </w:t>
      </w:r>
    </w:p>
    <w:p>
      <w:pPr>
        <w:pStyle w:val="Normal"/>
        <w:widowControl w:val="false"/>
        <w:autoSpaceDE w:val="false"/>
        <w:jc w:val="both"/>
        <w:rPr/>
      </w:pPr>
      <w:r>
        <w:rPr>
          <w:rFonts w:cs="Courier New" w:ascii="Courier New" w:hAnsi="Courier New"/>
          <w:sz w:val="20"/>
          <w:szCs w:val="20"/>
        </w:rPr>
        <w:t>En este campo ha de examinarse la situación litigiosa a la vista de la Ley Orgánica de Libertad Sindical de 2 agosto 1985 (</w:t>
      </w:r>
      <w:r>
        <w:rPr>
          <w:rFonts w:cs="Courier New" w:ascii="Courier New" w:hAnsi="Courier New"/>
          <w:color w:val="0000FF"/>
          <w:sz w:val="20"/>
          <w:szCs w:val="20"/>
        </w:rPr>
        <w:t>RCL 1985\1980</w:t>
      </w:r>
      <w:r>
        <w:rPr>
          <w:rFonts w:cs="Courier New" w:ascii="Courier New" w:hAnsi="Courier New"/>
          <w:sz w:val="20"/>
          <w:szCs w:val="20"/>
        </w:rPr>
        <w:t xml:space="preserve"> y ApNDL 13091), de la Ley Orgánica del Tratamiento Automatizado de los Datos de Carácter Personal de 29 octubre 1992, y de la postura, acerca de lo que entraña el derecho fundamental a la intimidad, de la doctrina constitucional. </w:t>
      </w:r>
    </w:p>
    <w:p>
      <w:pPr>
        <w:pStyle w:val="Normal"/>
        <w:widowControl w:val="false"/>
        <w:autoSpaceDE w:val="false"/>
        <w:jc w:val="both"/>
        <w:rPr/>
      </w:pPr>
      <w:r>
        <w:rPr>
          <w:rFonts w:cs="Courier New" w:ascii="Courier New" w:hAnsi="Courier New"/>
          <w:sz w:val="20"/>
          <w:szCs w:val="20"/>
        </w:rPr>
        <w:t>El origen del conocimiento que tiene la entidad demandada de la afiliación de la parte actora no estriba en una base ilegal o, simplemente, inadecuada, sino en la aplicación de unos pactos (posiblemente entre ella y -al menos- el sindicato Comisiones Obreras) que, de acuerdo con lo establecido en líneas generales en el artículo 11 de la Ley Orgánica citada de 1985, obligan a la primera a descontar la cuota sindical sobre los salarios con posterior transferencia al segundo y, siempre, con conocimiento, conformidad o consentimiento del trabajador interesado, de donde se infiere la existencia de una legitimidad en la disposición que de ese dato de afiliación tiene la empresa, dato, evidentemente, que ella no puede usar «para cualquier cosa», pero que debe ser interpretado, en su obtención, tenencia y utilización y por lo que se refiere al derecho fundamental a la intimidad, de acuerdo con lo que ha dicho el Tribunal Constitucional en su Sentencia de 22 abril 1993, la número 142 de ese año (</w:t>
      </w:r>
      <w:r>
        <w:rPr>
          <w:rFonts w:cs="Courier New" w:ascii="Courier New" w:hAnsi="Courier New"/>
          <w:color w:val="0000FF"/>
          <w:sz w:val="20"/>
          <w:szCs w:val="20"/>
        </w:rPr>
        <w:t>RTC 1993\142</w:t>
      </w:r>
      <w:r>
        <w:rPr>
          <w:rFonts w:cs="Courier New" w:ascii="Courier New" w:hAnsi="Courier New"/>
          <w:sz w:val="20"/>
          <w:szCs w:val="20"/>
        </w:rPr>
        <w:t>), según la cual (fundamento de derecho séptimo), la intimidad, como «ámbito propio y reservado frente a la acción y conocimiento de los demás (y) -según las pautas de nuestra cultura- necesario para mantener una calidad mínima de vida»(según Sentencia del mismo Tribunal Constitucional 231/1988 [</w:t>
      </w:r>
      <w:r>
        <w:rPr>
          <w:rFonts w:cs="Courier New" w:ascii="Courier New" w:hAnsi="Courier New"/>
          <w:color w:val="0000FF"/>
          <w:sz w:val="20"/>
          <w:szCs w:val="20"/>
        </w:rPr>
        <w:t>RTC 1988\231</w:t>
      </w:r>
      <w:r>
        <w:rPr>
          <w:rFonts w:cs="Courier New" w:ascii="Courier New" w:hAnsi="Courier New"/>
          <w:sz w:val="20"/>
          <w:szCs w:val="20"/>
        </w:rPr>
        <w:t>], fundamento de derecho tercero), se circunscribe al «núcleo central de la personalidad» y está constituida por la «facultad de exclusión de los demás, de abstención de ingerencias por parte de otro, tanto en lo que se refiere a la toma de conocimientos intrusiva, como a la divulgación ilegítima de esos datos», implicando la íntima conexión existente entre intimidad, libertad y dignidad «que la esfera de la inviolabilidad de la persona frente a ingerencias externas, el ámbito personal y familiar, sólo en ocasiones tenga proyección hacia el exterior», de lo que el Tribunal Constitucional infiere una conclusión de sumo interés para la presente litis, al decir que el ámbito de la intimidad «no comprende en principio los hechos referidos a las relaciones sociales y profesionales, en que se desarrolla la actividad laboral, que están más allá del ámbito del espacio de intimidad personal y familiar sustraido a intromisiones extrañas por formar parte del ámbito de la vida privada (Sentencia del Tribunal Constitucional 170/1987 [</w:t>
      </w:r>
      <w:r>
        <w:rPr>
          <w:rFonts w:cs="Courier New" w:ascii="Courier New" w:hAnsi="Courier New"/>
          <w:color w:val="0000FF"/>
          <w:sz w:val="20"/>
          <w:szCs w:val="20"/>
        </w:rPr>
        <w:t>RTC 1987\170</w:t>
      </w:r>
      <w:r>
        <w:rPr>
          <w:rFonts w:cs="Courier New" w:ascii="Courier New" w:hAnsi="Courier New"/>
          <w:sz w:val="20"/>
          <w:szCs w:val="20"/>
        </w:rPr>
        <w:t>])», de todo lo cual se infiere que el dato de afiliación sindical de un trabajador concreto, si bien pertenece en principio a su intimidad y al mundo de su ideología y pensamiento particulares y privados, transciende tal reservado ámbito cuando en virtud de normas, legales y/o convencionales, es puesto a disposición de la empresa con la finalidad de exaccionar en favor del sindicato la cuota sindical a la que el empleado se compromete por tal afiliación, pues no en balde ese dato personal de afiliación es puesto voluntariamente de manifiesto y, por tanto, es sacado de ese ámbito reservado de intimidad, debiéndose recordar, una vez más, a este respecto, que el ya citado artículo 11 de la Ley Orgánica de 1985, al regular la normativa general de la deducción sobre salarios de la cuota sindical, establece la necesidad de que el acuerdo entre la empresa y el sindicato para la exacción de esa cuota y para la transferencia de ella al sindicato se haga «previa conformidad, siempre, de éste», es decir, previa conformidad, siempre, del trabajador, tal y como, por otro lado y en otro orden de materia litigiosa, pero perfectamente aplicable al caso concreto que aquí y ahora nos ocupa, han concluido también las Sentencias de las Salas de lo Social, de la Audiencia Nacional de 13 octubre 1993 y de Madrid de 8 abril 1994 (</w:t>
      </w:r>
      <w:r>
        <w:rPr>
          <w:rFonts w:cs="Courier New" w:ascii="Courier New" w:hAnsi="Courier New"/>
          <w:color w:val="0000FF"/>
          <w:sz w:val="20"/>
          <w:szCs w:val="20"/>
        </w:rPr>
        <w:t>AS 1994\1577</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Sin embargo, y a pesar de todo lo hasta aquí argumentado en torno al derecho fundamental a la intimidad, también se ha argumentado por muchas sentencias de los Juzgados, y en virtud de consideraciones muy razonadas, a propósito de la Ley Orgánica de 1992, Reguladora del Tratamiento Automatizado de Datos de Carácter Personal, Ley ésta que, en puridad, no sólo abarca la temática referida a la intimidad, sino que también se refiere al concepto más amplio de la privacidad; en tal Ley, y en su art. 4.2 en concreto, se afirma la imposibilidad de utilizar los datos personales recogidos para una determinada finalidad en otra u otras distintas de aquélla (lo que, en cierta medida, se infiere también de los artículos 25.1 y 27.1 de esta Ley de 1992), calificando el artículo 7.2 de la misma, por ende, de especialmente protegidos los datos referidos a la ideología de las personas, ideología en la que muy bien puede entrar la de carácter sindical, advirtiendo el artículo 11, para los casos de cesión de datos a terceros (cual lo es, en cierta medida, el que aquí nos ocupa, ya que es el sindicato el que cede al tercero, la empresa, los datos de quién es, respectivamente, afiliado y empleado), que tal cesión sólo podrá hacerse, activa y pasivamente (es decir: dar y recibir el dato), para fines directamente relacionados con las funciones legítimas de cedente (sindicato) y cesionario (empresa) con el previo consentimiento del afectado (el trabajador, en su doble calidad de empleado y afiliado), obligándose en todo caso el cesionario, por el sólo hecho de la cesión, a observar las disposiciones de la Ley de 1992 de la que tratamos. </w:t>
      </w:r>
    </w:p>
    <w:p>
      <w:pPr>
        <w:pStyle w:val="Normal"/>
        <w:widowControl w:val="false"/>
        <w:autoSpaceDE w:val="false"/>
        <w:jc w:val="both"/>
        <w:rPr/>
      </w:pPr>
      <w:r>
        <w:rPr>
          <w:rFonts w:cs="Courier New" w:ascii="Courier New" w:hAnsi="Courier New"/>
          <w:sz w:val="20"/>
          <w:szCs w:val="20"/>
        </w:rPr>
        <w:t>Por ello, y tal y como se ha adelantado de alguna manera, pudiera pensarse y sostenerse que, si bien el dato de afiliación quedó fuera de la intimidad del trabajador en tanto dato ofrecido voluntariamente a la empresa, no quedaría fuera del más amplio concepto de privacidad y, por ello, estaría especialmente protegido, en cuanto a la finalidad de su uso, por la tan reiterada Ley Orgánica de 1992. Sin embargo, ello no es así, pues, al margen de repetir aquí la consideración general, ya establecida como conclusión definitiva y firme, de que no aparecen indicios racionales suficientes de que la Red, en su actuar, tuviera otro ánimo distinto del de detraer la parte salarial correspondiente a los paros parciales habidos en quienes tenían todas las trazas de ser sujetos activos de tales paros, fueren o no afiliados al sindicato Comisiones Obreras como así se deduce de las actuaciones habidas en el presente litigio y en otros similares, ha de tenerse en cuenta, como se dice, que es la propia legislación y la misma doctrina constitucional las que le otorgan a ese conocimiento empresarial del dato de afiliación de sus trabajadores un efecto múltiple basado en la «constancia», así, aparte de lo ya visto a propósito de la doctrina constitucional sobre los efectos que tiene la relación profesional o laboral en lo relativo a los datos personales que la empresa tenga legal y legítimamente de sus trabajadores y viceversa, no deja de tener transcendencia el hecho de que, en ciertos casos (tutela de la libertad sindical, sanciones, despidos, traslados, movilidades funcionales, etc., en la que el dato «conocido» de la afiliación sindical del trabajador por parte del empresario es utilizado por el primero como medio de defensa frente al segundo y al margen de cómo a éste le conste), si el dato de afiliación sindical de un trabajador le consta, como sea, al empresario, éste debe llevar a cabo o abstenerse de realizar determinadas actuaciones o, simplemente, hacerlas de determinado modo, con lo que se evidencia que, si el dato de afiliación sindical de un trabajador le consta a su empresario, éste a tal dato se debe y no sólo para la finalidad concreta para la que tal dato se le ofreció (por ejemplo, para exaccionar en favor del sindicato la cuota sindical), sino también para otras finalidades, como, verbigracia y por sólo destacar la más paradigmática, la que dimanaba del artículo 108.2, c) de la LPL de 27 abril 1990, en la redacción que tal precepto tuvo hasta la Ley 11/1994, de 19 mayo (</w:t>
      </w:r>
      <w:r>
        <w:rPr>
          <w:rFonts w:cs="Courier New" w:ascii="Courier New" w:hAnsi="Courier New"/>
          <w:color w:val="0000FF"/>
          <w:sz w:val="20"/>
          <w:szCs w:val="20"/>
        </w:rPr>
        <w:t>RCL 1994\1422</w:t>
      </w:r>
      <w:r>
        <w:rPr>
          <w:rFonts w:cs="Courier New" w:ascii="Courier New" w:hAnsi="Courier New"/>
          <w:sz w:val="20"/>
          <w:szCs w:val="20"/>
        </w:rPr>
        <w:t xml:space="preserve"> y 1651), tal y como se colige, entre otras muchas, de las Sentencias de las Salas de lo Social de los Tribunales Superiores de Justicia de Canarias de 11 diciembre 1991 y de Madrid de 23 julio 1992, ambas «a sensu contrario», y de Cataluña de 9 mayo 1994, esta última con diáfana nitidez, todo lo cual implica, con lógica que dimana de esa doctrina constitucional citada de que la intimidad y la privacidad de los datos personales ideológicos, en tanto voluntariamente ofrecidos a la contraparte, transcienden de ese mundo reservado para incardinarse en la relación laboral o profesional como un elemento más de conocimiento, implica que, como se dice, la mencionada Ley Orgánica de 1992 tampoco puede considerarse lesionad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CUARTO.- </w:t>
      </w:r>
      <w:r>
        <w:rPr>
          <w:rFonts w:cs="Courier New" w:ascii="Courier New" w:hAnsi="Courier New"/>
          <w:sz w:val="20"/>
          <w:szCs w:val="20"/>
        </w:rPr>
        <w:t xml:space="preserve">De un tercer lado y para finalizar, la parte actora alega la infracción del derecho de libertad sindical y, en esencia, basa tal afirmación en que la conducta empresarial fue indiscriminada en lo relativo a si dicha parte secundó o no los paros parciales convocados para abril de 1994 y, al tiempo, discriminatoria en lo referente a que, tras dichos paros parciales y sin más investigación ni información, procedió a efectuar unos descuentos salariales a todos los trabajadores que le constaba estaban afiliados al sindicato Comisiones Obrer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Quizás puede afirmarse que estamos, en este momento, a presencia del verdadero nudo gordiano de la cuestió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ara encarar esta concreta cuestión han de traerse a colación y tenerse aquí por íntegramente reproducidos cuantos argumentos se han dado con anterioridad para descartar, en la actuación de la Red, la conculcación de los derechos fundamentales de huelga y a la intimidad.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efecto, para descartar igualmente la violación del derecho fundamental a la libertad sindical o el atentado que se predica por la parte actora respecto del mismo, hay que partir de tres premisas esenciales: a) En principio y por principio, toda empleadora, ante una situación de huelga, debe soportar la cesación en la prestación del servicio que de sus trabajadores recibe normal y habitualmente y, correlativamente, por tener que entender suspendido el contrato de trabajo, está en su derecho de detraer la contraprestación económica correspondiente y adecuada; b) El cúmulo de circunstancias concretas que se dan alrededor del núcleo de una situación ha de tenerse siempre en cuenta, so pena de desvirtuar la situación misma; y c) Para entender vulnerado y atacado el derecho a la libertad sindical, ha de considerarse muy especialmente el «animus laedendi» de la parte empresarial y de la conducta de ella, pues juzgar sólo en atención al resultado concreto es sólo enjuiciar el aspecto objetivo de la cuestión con abandono del aspecto subjetivo, lo que no es dable ni admisible, so pena de caer en un simplismo que conduciría a ofrecer una solución injust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s evidente que la «Red» pudo haber optado por solucionar la cuestión de las detracciones salariales por huelga de manera menos «cómoda», o menos «chapucera», o menos «expeditiva», expresiones que se pueden leer en algunos textos escritos, de parte o no, en esta fase de suplicación; cierto que ello es evidente y no admite excesiva discusión, pero también es verdad que una actuación, la que fuere, por «cómoda», «chapucera» o «expeditiva» que sea, no puede ser calificada, sin más, de vulneradora, nada menos, que de un derecho fundament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realidad, examinadas por la Sala las actuaciones obrantes en el presente litigio, tanto en su singularidad como en relación con otros litigios esencialmente idénticos de los que ha venido en conocer y tras haberse sometido el todo de la cuestión litigiosa a larga discusión (discusión larga sobrevenida no sólo por la dificultad intrínseca del «casus iudicandi», sino también por la circunstancia de haber ofrecido esta Sala unas primeras sentencias contradictorias, cuya única virtualidad, quizás, estribe en facilitar una resolución final del Tribunal Supremo clarificadora definitivamente de este tipo de cuestiones), se ha llegado a la conclusión de que en el actuar de la compañía demandada no se ha producido violación del derecho fundamental de libertad sindical de la parte actora, y ello, esencialmente, por las siguientes razon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en el aspecto objetivo o atinente a los resultados, han de observarse datos de hecho que confluyen entre sí y que proporcionan una visión de la situación harto confusa cuando, a lo largo de abril de 1994, se producen hasta un total de dieciocho paros parciales de dos horas consecutivas coincidentes con las llamadas «horas punta» y producidos en días alternos no coincidentes con sábados y domingos, con, por ende, una incidencia de los distintos turnos, rotaciones y horarios de los empleados (amén de sus especiales circunstancias personales de descansos, permisos, etc.) convocados a la huelga que provocan una mayor confusión en la empresa sobre el seguimiento de tales paros e, incluso, sobre el funcionamiento del servicio público que da, aumentado todo ello por una posible y factible afectación a los paros de la totalidad de una plantilla de 42.000 personas, con la consiguiente falta de información puntual (tanto la legalmente más que discutible información «a priori», como la información dimanante de los denominados «partes de incidencia») sobre tal seguimiento de los paros parciales al estar, entre el personal en huelga, algunos mandos medios de la «Red», situación confusa la descrita que, buscada o no de propósito por la central sindical co-convocante «de facto» de los paros, fue la que provocó una reacción empresarial consistente en, haciéndole en cierto modo caso a tal central sindical cuando afirmaba repetidamente que sus afiliados habían secundado mayoritariamente tales paros, primero, detraer ciertas cantidades salariales correspondientes a la huelga a un número, indefinido en los autos, de trabajadores (unos afiliados a Comisiones Obreras y otros no, téngase esto muy en cuenta), y, segundo, publicar inmediatamente dos circulares (las de 19 y 25 de mayo de 1994) a fin de corregir lo que tales circulares llamaron «deficiencias en el abono de las nóminas», provocando con ello la reclamación de la parte actora, la investigación correspondiente de los hechos y el abono de lo detraído (previo a la presentación de las demandas, por cierto, sea la que causa el presente litigio, sean las de similar contenido) en nómina complementaria del mismo mes en que la detracción se había producido, de todo lo cual, con seguridad, sólo puede inferirse la existencia de una actuación no correcta (y subsanada), pero tampoco vulneradora del derecho fundamental que ahora nos ocupa; y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b) en el aspecto subjetivo o referido al «animus laedendi», debe afirmarse la total inexistencia del mismo, como ya se argumentó y se dijo, pues en tal «animus» se puede afirmar que pudiera haber existido confusión, alocamiento si se quiere, precipitación, falta de serenidad ante la situación creada, pero, desde luego, no deseo ni intención de dañar el derecho fundamental de libertad sindical de la parte actora, ni en la singularidad de ella sola, ni en la universalidad de cuantos empleados hayan podido estar y han estado en similar o igual situación, no puede, por tanto, observarse dolo, genérico o específico, ni culpa o negligencia de bastante entidad como para obtener la conclusión que figura como elemento cardinal de la pretensión actuada en la demanda inici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Si, por tanto, de los aspectos objetivos de la situación creada no se infiere indicio suficiente para afirmar la posible violación del derecho que aquí nos ocupa, y, por ende, el aspecto subjetivo corrobora tal aserto, es claro que procede desestimar la demanda promovida por la modalidad procesal de tutela de los derechos de libertad sindical. </w:t>
      </w:r>
    </w:p>
    <w:p>
      <w:pPr>
        <w:pStyle w:val="Normal"/>
        <w:widowControl w:val="false"/>
        <w:autoSpaceDE w:val="false"/>
        <w:jc w:val="both"/>
        <w:rPr>
          <w:rFonts w:ascii="Courier New" w:hAnsi="Courier New" w:cs="Courier New"/>
          <w:b/>
          <w:b/>
          <w:bCs/>
          <w:sz w:val="20"/>
          <w:szCs w:val="20"/>
        </w:rPr>
      </w:pPr>
      <w:r>
        <w:rPr>
          <w:rFonts w:cs="Courier New" w:ascii="Courier New" w:hAnsi="Courier New"/>
          <w:b/>
          <w:bCs/>
          <w:sz w:val="20"/>
          <w:szCs w:val="20"/>
        </w:rPr>
        <w:t xml:space="preserve">Siendo por todo lo argumentado por lo que procede desestimar el recurso de suplicación planteado por la parte actora así como confirmar en su integridad la sentencia de instanci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2:55:00Z</dcterms:created>
  <dc:creator>Carmen Márquez Montes</dc:creator>
  <dc:description/>
  <dc:language>en-US</dc:language>
  <cp:lastModifiedBy>Carmen Márquez Montes</cp:lastModifiedBy>
  <dcterms:modified xsi:type="dcterms:W3CDTF">2002-08-05T22:55:00Z</dcterms:modified>
  <cp:revision>2</cp:revision>
  <dc:subject/>
  <dc:title>© Editorial Aranzadi S</dc:title>
</cp:coreProperties>
</file>